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b/>
          <w:b/>
          <w:sz w:val="26"/>
          <w:szCs w:val="26"/>
        </w:rPr>
      </w:pPr>
      <w:r>
        <w:rPr/>
        <w:t xml:space="preserve">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Приложение 5</w:t>
      </w:r>
    </w:p>
    <w:p>
      <w:pPr>
        <w:pStyle w:val="Normal"/>
        <w:ind w:left="450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szCs w:val="22"/>
        </w:rPr>
      </w:pPr>
      <w:r>
        <w:rPr>
          <w:szCs w:val="22"/>
        </w:rPr>
        <w:t>Утверждено Решением Совета депутатов</w:t>
      </w:r>
    </w:p>
    <w:p>
      <w:pPr>
        <w:pStyle w:val="Normal"/>
        <w:spacing w:lineRule="auto" w:line="276" w:before="0" w:after="200"/>
        <w:jc w:val="right"/>
        <w:rPr>
          <w:szCs w:val="22"/>
        </w:rPr>
      </w:pPr>
      <w:r>
        <w:rPr>
          <w:szCs w:val="22"/>
        </w:rPr>
        <w:t xml:space="preserve">Сельского поселения Усть-Бюрского сельсовета                                                                                                                                                 от 29.10.2025г. №  12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2"/>
          <w:szCs w:val="22"/>
        </w:rPr>
      </w:pPr>
      <w:r>
        <w:rPr>
          <w:szCs w:val="22"/>
        </w:rPr>
        <w:t xml:space="preserve">                                                                                   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                                 за 9 месяцев 2025 года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  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275"/>
        <w:gridCol w:w="567"/>
        <w:gridCol w:w="1418"/>
        <w:gridCol w:w="1417"/>
        <w:gridCol w:w="567"/>
      </w:tblGrid>
      <w:tr>
        <w:trPr>
          <w:trHeight w:val="330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тверждено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сполнено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ме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рограммная ч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6 232 2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635 872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вышение пожарной безопасности на территории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 455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46 980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 455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46 980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 340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18 980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5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18 260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3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ое стимулирование добровольной пожарной друж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ой безопасности  и безопасности на водных объек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«Мой ми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657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57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 0</w:t>
            </w: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роприятия в области культур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932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2 </w:t>
            </w:r>
            <w:r>
              <w:rPr>
                <w:sz w:val="18"/>
                <w:szCs w:val="18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32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7 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5 241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7 460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 460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 460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ер социальное поддержки отдельных категорий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0 3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 78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30 3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78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9 822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78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грамма комплексного развития транспортной инфраструктуры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13 686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13 686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, капитальный ремонт, ремонт и строительство дорог общего пользования местного значения, в том числе разработку проектно-сметной докумен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50 2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13 686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70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50 2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13 686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экологической безопасности на территории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4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48 475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4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48 475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580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3 975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 975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 536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 536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536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536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884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884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884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 884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 545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00 755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 545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00 755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896</w:t>
            </w:r>
            <w:r>
              <w:rPr>
                <w:sz w:val="18"/>
                <w:szCs w:val="18"/>
                <w:lang w:val="en-US"/>
              </w:rPr>
              <w:t xml:space="preserve">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 102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896 </w:t>
            </w:r>
            <w:r>
              <w:rPr>
                <w:sz w:val="18"/>
                <w:szCs w:val="18"/>
                <w:lang w:val="en-US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 102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 470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 470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03 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Эффективное, рациональное использование зем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1 2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землеустроительных рабо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1 2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36 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6 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6 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5 </w:t>
            </w:r>
            <w:r>
              <w:rPr>
                <w:b/>
                <w:sz w:val="18"/>
                <w:szCs w:val="18"/>
              </w:rPr>
              <w:t>542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121 491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 187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57 777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 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 187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57 777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1 883 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96 779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 302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 998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 354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63 713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 354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63 713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 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en-US"/>
              </w:rPr>
              <w:t xml:space="preserve">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8 871,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54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 841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0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999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0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999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14 999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14 999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8 820 630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222 879,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 163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4 375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63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 375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63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 375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3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 070 520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46 773,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 066 166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42 419,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99 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 065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 351 866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 913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36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081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378 </w:t>
            </w:r>
            <w:r>
              <w:rPr>
                <w:sz w:val="18"/>
                <w:szCs w:val="18"/>
                <w:lang w:val="en-US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3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20 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320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20 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20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70500 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705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 879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84 530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5</w:t>
            </w:r>
          </w:p>
        </w:tc>
      </w:tr>
      <w:tr>
        <w:trPr>
          <w:trHeight w:val="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 58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95 353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2</w:t>
            </w:r>
          </w:p>
        </w:tc>
      </w:tr>
      <w:tr>
        <w:trPr>
          <w:trHeight w:val="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 </w:t>
            </w:r>
            <w:r>
              <w:rPr>
                <w:sz w:val="18"/>
                <w:szCs w:val="18"/>
              </w:rPr>
              <w:t xml:space="preserve">519 </w:t>
            </w: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45 832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</w:tr>
      <w:tr>
        <w:trPr>
          <w:trHeight w:val="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8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520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</w:tr>
      <w:tr>
        <w:trPr>
          <w:trHeight w:val="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107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4</w:t>
            </w:r>
          </w:p>
        </w:tc>
      </w:tr>
      <w:tr>
        <w:trPr>
          <w:trHeight w:val="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107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</w:tr>
      <w:tr>
        <w:trPr>
          <w:trHeight w:val="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тивопаводковых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9</w:t>
            </w:r>
          </w:p>
        </w:tc>
      </w:tr>
      <w:tr>
        <w:trPr>
          <w:trHeight w:val="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</w:tr>
      <w:tr>
        <w:trPr>
          <w:trHeight w:val="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 739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,5</w:t>
            </w:r>
          </w:p>
        </w:tc>
      </w:tr>
      <w:tr>
        <w:trPr>
          <w:trHeight w:val="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60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 739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</w:tr>
      <w:tr>
        <w:trPr>
          <w:trHeight w:val="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5 052 856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858 751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5-10-16T10:14:00Z</cp:lastPrinted>
  <dcterms:modified xsi:type="dcterms:W3CDTF">2025-10-29T02:18:00Z</dcterms:modified>
  <cp:revision>704</cp:revision>
  <dc:subject/>
  <dc:title/>
</cp:coreProperties>
</file>